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業務委託等様式（入札書）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Cs w:val="24"/>
        </w:rPr>
        <w:t>（第　１回）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30"/>
          <w:szCs w:val="30"/>
        </w:rPr>
        <w:t>入　　札　　書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  <w:t xml:space="preserve">  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２０２５年　月　日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　学校法人自治医科大学</w:t>
      </w:r>
    </w:p>
    <w:p>
      <w:pPr>
        <w:pStyle w:val="Normal"/>
        <w:overflowPunct w:val="false"/>
        <w:spacing w:lineRule="auto" w:line="360"/>
        <w:ind w:firstLine="27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理事長　大石　利雄　様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  <w:t xml:space="preserve">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所在地又は住所　</w:t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 xml:space="preserve">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商号又は名称　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  <w:t xml:space="preserve">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代表者氏名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1"/>
          <w:szCs w:val="21"/>
        </w:rPr>
        <w:t xml:space="preserve">　　　 </w:t>
      </w: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　　　　　　　　　　　印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　契約条項、入札条件及び仕様書等を熟知のうえ、下記のとおり入札します。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zCs w:val="24"/>
          <w:u w:val="single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　件名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Cs w:val="24"/>
          <w:u w:val="single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szCs w:val="24"/>
          <w:u w:val="single"/>
        </w:rPr>
        <w:t>自治医科大学２０２５年度蓄電池設備及び無停電電源装置点検業務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  <w:t xml:space="preserve">                                                               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</w:tblGrid>
      <w:tr>
        <w:trPr>
          <w:trHeight w:val="16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Cs w:val="24"/>
              </w:rPr>
              <w:t>円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ind w:left="814" w:hanging="274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Cs w:val="24"/>
        </w:rPr>
        <w:t>上記の金額に消費税及び地方消費税は含みません。</w:t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p>
      <w:pPr>
        <w:pStyle w:val="Normal"/>
        <w:overflowPunct w:val="false"/>
        <w:jc w:val="both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1"/>
          <w:szCs w:val="21"/>
        </w:rPr>
      </w:r>
    </w:p>
    <w:sectPr>
      <w:type w:val="nextPage"/>
      <w:pgSz w:w="11906" w:h="16838"/>
      <w:pgMar w:left="1304" w:right="964" w:gutter="0" w:header="0" w:top="1021" w:footer="0" w:bottom="851"/>
      <w:pgNumType w:start="1" w:fmt="decimal"/>
      <w:formProt w:val="false"/>
      <w:textDirection w:val="lrTb"/>
      <w:docGrid w:type="linesAndChar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2"/>
    </w:rPr>
  </w:style>
  <w:style w:type="character" w:styleId="Style16">
    <w:name w:val="フッター (文字)"/>
    <w:qFormat/>
    <w:rPr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1:00Z</dcterms:created>
  <dc:creator>011407</dc:creator>
  <dc:description/>
  <cp:keywords/>
  <dc:language>en-US</dc:language>
  <cp:lastModifiedBy>菊川 尚也</cp:lastModifiedBy>
  <cp:lastPrinted>2021-08-13T10:28:00Z</cp:lastPrinted>
  <dcterms:modified xsi:type="dcterms:W3CDTF">2025-09-16T09:24:00Z</dcterms:modified>
  <cp:revision>12</cp:revision>
  <dc:subject/>
  <dc:title/>
</cp:coreProperties>
</file>