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</w:rPr>
        <w:t>委　任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２０２５年　１１</w:t>
      </w:r>
      <w:r>
        <w:rPr/>
        <w:t>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学校法人　自治医科大学</w:t>
      </w:r>
    </w:p>
    <w:p>
      <w:pPr>
        <w:pStyle w:val="Normal"/>
        <w:bidi w:val="0"/>
        <w:ind w:left="0" w:right="0" w:hanging="0"/>
        <w:rPr/>
      </w:pPr>
      <w:r>
        <w:rPr/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</w:t>
      </w:r>
      <w:r>
        <w:rPr/>
        <w:t>企業の名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</w:t>
      </w:r>
      <w:r>
        <w:rPr/>
        <w:t>代　表　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  <w:t>１．工　事　名　　自治医科大学医学部学生寮　寮室内装修繕工事</w:t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２．</w:t>
      </w:r>
      <w:r>
        <w:rPr>
          <w:rFonts w:ascii="ＭＳ 明朝" w:hAnsi="ＭＳ 明朝"/>
          <w:color w:val="auto"/>
        </w:rPr>
        <w:t>　　栃木県下野市薬師寺３３１１－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は、住所　　　　　　　　　　　　　　　　氏名　　　　　　　　　　　　を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代理人と定め、上記工事に関する入札（見積）の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</Words>
  <Characters>286</Character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4:00Z</dcterms:created>
  <dc:creator/>
  <dc:description/>
  <dc:language>en-US</dc:language>
  <cp:lastModifiedBy/>
  <cp:lastPrinted>2023-12-19T18:34:00Z</cp:lastPrinted>
  <dcterms:modified xsi:type="dcterms:W3CDTF">2025-10-23T11:1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福岡 健太郎</vt:lpwstr>
  </property>
</Properties>
</file>