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</w:t>
      </w:r>
    </w:p>
    <w:p>
      <w:pPr>
        <w:pStyle w:val="Normal"/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センター長　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名称）　　　　　　　　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rPr/>
      </w:pPr>
      <w:r>
        <w:rPr>
          <w:rFonts w:cs="ＭＳ ゴシック;MS Gothic"/>
          <w:sz w:val="21"/>
        </w:rPr>
        <w:t>　　　　　　　　　　　　　　　　　　　　　　　（代表者）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氏名）　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名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調査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348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成績調査　　　□特定使用成績調査</w:t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調査実施計画書　　□調査票の見本　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4606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　所属：　　　　　　　　　　　　　　　　　　　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　　　　　　　　　　　　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34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本様式は調査依頼者が診療部科長の合意のもと、正本（記名捺印又は署名したもの）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なお、説明文書、同意文書の改訂のみの場合は、本書式は診療部科長が正本（記名捺印又は署名したもの）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この場合、調査依頼者欄は“該当せず”と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8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12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3:00Z</dcterms:created>
  <dc:creator/>
  <dc:description/>
  <cp:keywords/>
  <dc:language>en-US</dc:language>
  <cp:lastModifiedBy/>
  <dcterms:modified xsi:type="dcterms:W3CDTF">2012-05-07T04:14:00Z</dcterms:modified>
  <cp:revision>19</cp:revision>
  <dc:subject/>
  <dc:title/>
</cp:coreProperties>
</file>